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Arial" w:cs="Arial" w:ascii="Arial" w:hAnsi="Arial"/>
          <w:b/>
          <w:bCs/>
          <w:spacing w:val="30"/>
          <w:sz w:val="30"/>
          <w:szCs w:val="30"/>
          <w:lang w:val="en-US"/>
        </w:rPr>
        <w:t xml:space="preserve">   </w:t>
      </w:r>
      <w:r>
        <w:rPr>
          <w:rFonts w:cs="Arial" w:ascii="Arial" w:hAnsi="Arial"/>
          <w:b/>
          <w:bCs/>
          <w:spacing w:val="30"/>
          <w:sz w:val="30"/>
          <w:szCs w:val="30"/>
        </w:rPr>
        <w:drawing>
          <wp:inline distT="0" distB="0" distL="0" distR="0">
            <wp:extent cx="53213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-228600</wp:posOffset>
            </wp:positionV>
            <wp:extent cx="594360" cy="754380"/>
            <wp:effectExtent l="0" t="0" r="0" b="0"/>
            <wp:wrapNone/>
            <wp:docPr id="2" name="Ger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ПЕЦКАЯ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СОЦИАЛЬНОЙ ЗАЩИТЫ НАСЕЛЕНИЯ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8.2018 г.</w:t>
      </w:r>
      <w:r>
        <w:rPr>
          <w:sz w:val="24"/>
          <w:szCs w:val="24"/>
        </w:rPr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 xml:space="preserve"> 84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Лип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оставлении субсидий из областного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 ориентированны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коммерческим организация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еализацию социальных проектов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направленных на организацию новы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(или) поддержку действующих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одиспетчерских центров связ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ухих с целью оказания экстренн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и иной социальной помощи, на 2018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Липецкой области от 18.12.2017г. №130-ОЗ «Об областном бюджете на 2018 год и на плановый период 2019 и 2020 годов», постановлением администрации Липецкой области от 16.03.2018г.   № 217 «Об утверждении Порядка предоставления субсидий из областного бюджета социально ориентированным некоммерческим организациям на реализацию социальных проектов, </w:t>
      </w:r>
      <w:r>
        <w:rPr>
          <w:color w:val="000000"/>
          <w:sz w:val="28"/>
          <w:szCs w:val="28"/>
        </w:rPr>
        <w:t>направленных на организацию новых и (или) поддержку действующих  видеодиспетчерских центров связи для глухих с целью оказания экстренной и иной социальной помощи, на 2018 год</w:t>
      </w:r>
      <w:r>
        <w:rPr>
          <w:sz w:val="28"/>
          <w:szCs w:val="28"/>
        </w:rPr>
        <w:t>», Законом Липецкой области от 20.07.2018г. № 180-ОЗ «</w:t>
      </w:r>
      <w:r>
        <w:rPr>
          <w:bCs/>
          <w:sz w:val="28"/>
          <w:szCs w:val="28"/>
        </w:rPr>
        <w:t xml:space="preserve">О внесении изменений в закон Липецкой области </w:t>
      </w:r>
      <w:r>
        <w:rPr>
          <w:sz w:val="28"/>
          <w:szCs w:val="28"/>
        </w:rPr>
        <w:t xml:space="preserve">«Об областном бюджете на 2018 год и на плановый период 2019 и 2020 годов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ротоколом от 10.08.2018г. заседания рабочей группы по рассмотрению заявок и документов социально ориентированных некоммерческих организаций для предоставления субсидий на реализацию социальных проектов на 2018 год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субсидию на реализацию социального проекта, </w:t>
      </w:r>
      <w:r>
        <w:rPr>
          <w:color w:val="000000"/>
          <w:sz w:val="28"/>
          <w:szCs w:val="28"/>
        </w:rPr>
        <w:t xml:space="preserve">направленного на организацию новых и (или) поддержку действующих  видеодиспетчерских центров связи для глухих с целью оказания экстренной и иной социальной помощи, на 2018 год </w:t>
      </w:r>
      <w:r>
        <w:rPr>
          <w:sz w:val="28"/>
          <w:szCs w:val="28"/>
        </w:rPr>
        <w:t>в размере 1 500 000,00 (один миллион пятьсот тысяч) рублей Липецкому региональному отделению Общероссийской общественной организации инвалидов «Всероссийское общество глухих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С.А.Орусь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Виз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Давыдов А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Шайдуко С.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ысоева Е.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лянская Н.В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Нарижняя Е.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юрист</w:t>
      </w:r>
    </w:p>
    <w:sectPr>
      <w:type w:val="nextPage"/>
      <w:pgSz w:w="11906" w:h="16838"/>
      <w:pgMar w:left="144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5:00Z</dcterms:created>
  <dc:creator>AProskurina</dc:creator>
  <dc:description/>
  <cp:keywords/>
  <dc:language>en-US</dc:language>
  <cp:lastModifiedBy>user</cp:lastModifiedBy>
  <cp:lastPrinted>2018-04-19T12:35:00Z</cp:lastPrinted>
  <dcterms:modified xsi:type="dcterms:W3CDTF">2018-08-13T09:28:00Z</dcterms:modified>
  <cp:revision>66</cp:revision>
  <dc:subject/>
  <dc:title> </dc:title>
</cp:coreProperties>
</file>