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11"/>
      </w:tblGrid>
      <w:tr>
        <w:trPr>
          <w:trHeight w:val="1220" w:hRule="exact"/>
          <w:cantSplit w:val="true"/>
        </w:trPr>
        <w:tc>
          <w:tcPr>
            <w:tcW w:w="9011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30"/>
                <w:sz w:val="30"/>
              </w:rPr>
              <w:drawing>
                <wp:inline distT="0" distB="0" distL="0" distR="0">
                  <wp:extent cx="532765" cy="862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0" t="-55" r="-9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26" w:hRule="exact"/>
          <w:cantSplit w:val="true"/>
        </w:trPr>
        <w:tc>
          <w:tcPr>
            <w:tcW w:w="901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pacing w:val="4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40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ЛИПЕЦКАЯ ОБЛАСТЬ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12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36"/>
                <w:lang w:eastAsia="ru-RU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ПРАВЛЕНИЕ СОЦИАЛЬНОЙ ЗАЩИТЫ НАСЕЛЕНИЯ</w:t>
            </w:r>
          </w:p>
          <w:p>
            <w:pPr>
              <w:pStyle w:val="Normal"/>
              <w:spacing w:lineRule="auto" w:line="360" w:before="0" w:after="200"/>
              <w:ind w:left="2124" w:firstLine="708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П Р И К А З</w:t>
            </w:r>
          </w:p>
          <w:p>
            <w:pPr>
              <w:pStyle w:val="Normal"/>
              <w:spacing w:lineRule="auto" w:line="276" w:before="0" w:after="200"/>
              <w:ind w:left="2124" w:hanging="1730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_______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____________</w:t>
            </w:r>
            <w:r>
              <w:rPr>
                <w:rFonts w:cs="Times New Roman" w:ascii="Times New Roman" w:hAnsi="Times New Roman"/>
              </w:rPr>
              <w:t xml:space="preserve">         _________________</w:t>
              <w:tab/>
              <w:tab/>
              <w:tab/>
              <w:tab/>
              <w:tab/>
              <w:tab/>
              <w:t xml:space="preserve">          _______________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Липецк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76" w:before="280" w:after="200"/>
              <w:jc w:val="center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u w:val="single"/>
        </w:rPr>
        <w:t>06.07.2017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              </w:t>
      </w:r>
      <w:r>
        <w:rPr>
          <w:rFonts w:cs="Times New Roman" w:ascii="Times New Roman" w:hAnsi="Times New Roman"/>
          <w:u w:val="single"/>
        </w:rPr>
        <w:t>№ 752-П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Липецк</w:t>
      </w:r>
      <w:bookmarkStart w:id="0" w:name="Par1"/>
      <w:bookmarkEnd w:id="0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ризнании утратившими сил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екоторых приказов управ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циальной защиты на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пец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ного мониторинга и в целях приведения в соответствие с действующим законодательством приказов управления социальной защиты населения Липецкой области,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знать утратившими силу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управления социальной защиты населения Липецкой области от 05.09.2013г. № 566-П «Об утверждении показателей эффективности деятельности казенных и бюджетных учреждений социального обслуживания населения, их руководителей, работников по видам учреждений и основным категориям работников»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управления социальной защиты населения Липецкой области от 22.07.2015г. № 670-П «О внесении изменений в приказ управления социальной защиты населения Липецкой области от 05.09.2013г. № 566-П «Об утверждении показателей эффективности деятельности казенных и бюджетных учреждений социального обслуживания населения, их руководителей, работников по видам учреждений и основным категориям работников»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управления социальной защиты населения Липецкой области от 24.02.2016г. № 130-П «О внесении изменений в приказ управления социальной защиты населения Липецкой области от 05.09.2013г. № 566-П «Об утверждении показателей эффективности деятельности казенных и бюджетных учреждений социального обслуживания населения, их руководителей, работников по видам учреждений и основным категориям работников»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управления социальной защиты населения Липецкой области от 20.12.2016г. №1341-П «О внесении изменений в приказ управления социальной защиты населения Липецкой области от 05.09.2013г. № 566-П «Об утверждении показателей эффективности деятельности казенных и бюджетных учреждений социального обслуживания населения, их руководителей, работников по видам учреждений и основным категориям работников»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управления социальной защиты населения Липецкой области от 07.04.2017г. № 397-П «О внесении изменений в приказ управления социальной защиты населения Липецкой области от 05.09.2013г. № 566-П «Об утверждении показателей эффективности деятельности казенных и бюджетных учреждений социального обслуживания населения, их руководителей, работников по видам учреждений и основным категориям работников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ий приказ вступает в силу со дня его подпис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                                                                 С.А.Орусь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6" w:leader="none"/>
        </w:tabs>
        <w:autoSpaceDE w:val="false"/>
        <w:spacing w:lineRule="auto" w:line="240" w:before="0" w:after="0"/>
        <w:outlineLvl w:val="0"/>
        <w:rPr/>
      </w:pPr>
      <w:bookmarkStart w:id="1" w:name="Par54"/>
      <w:bookmarkEnd w:id="1"/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Исп.  Полянская Н.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6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зы:</w:t>
        <w:tab/>
        <w:t>Андреева Т.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6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>Шамаева А.М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6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>Давыдов А.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6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>Сысоева Е.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6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>Шайдуко С.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6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>Алёхина Л.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6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>Сулейманова И.С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6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>Яблоновский Ю.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6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>Юрист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2:32:00Z</dcterms:created>
  <dc:creator>Полянская Наталья Викторовна</dc:creator>
  <dc:description/>
  <dc:language>en-US</dc:language>
  <cp:lastModifiedBy>Заболотняя Людмила Алексеевна</cp:lastModifiedBy>
  <cp:lastPrinted>2017-06-23T14:55:00Z</cp:lastPrinted>
  <dcterms:modified xsi:type="dcterms:W3CDTF">2017-07-28T12:32:00Z</dcterms:modified>
  <cp:revision>2</cp:revision>
  <dc:subject/>
  <dc:title/>
</cp:coreProperties>
</file>