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Arial" w:hAnsi="Arial" w:cs="Arial"/>
          <w:b/>
          <w:b/>
          <w:bCs/>
          <w:spacing w:val="30"/>
          <w:sz w:val="30"/>
          <w:szCs w:val="30"/>
        </w:rPr>
      </w:pP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42925" cy="866775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ind w:left="2124" w:firstLine="708"/>
        <w:rPr/>
      </w:pPr>
      <w:r>
        <w:rPr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И К А 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29.11.2017____                                                                                  № 1316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 проверок 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м законодательства Российской Федерации и иных нормативных правовых актов о контрактной системе на 1 полугодие 2018 г. в областных бюджетных, казён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х социальной защиты населения</w:t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нужд и муниципальных нужд», постановлением администрации Липецкой области от 18.06.2014 года №265 «Об утверждении Порядка осуществления ведомственного контроля в сфере закупок для обеспечения государственных нужд Липецкой области», приказом начальника управления социальной защиты населения Липецкой области  от 18.07.2014  № 601-П «</w:t>
      </w:r>
      <w:r>
        <w:rPr>
          <w:bCs/>
          <w:sz w:val="28"/>
          <w:szCs w:val="28"/>
        </w:rPr>
        <w:t xml:space="preserve">Об утверждении Регламента проведения управлением социальной защиты населения Липецкой области ведомственного контроля в сфере закупок для обеспечения государственных нужд» </w:t>
      </w:r>
      <w:r>
        <w:rPr>
          <w:sz w:val="28"/>
          <w:szCs w:val="28"/>
        </w:rPr>
        <w:t xml:space="preserve">в целях осуществления ведомственного контроля в сфере закупок товаров, работ, услуг для обеспечения государственных нужд Липецкой области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роверок за соблюдением законодательства Российской Федерации и иных нормативных правовых актов о контрактной системе  в областных бюджетных, казенных учреждениях социальной защиты населения в 1 полугодии 2018 года согласно прилож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тделу ревизий и закупок (Нарижняя  Е.И.) осуществлять ведомственный контроль в сфере закупок товаров, работ, услуг для обеспечения государственных нужд Липецкой области в форме документарных проверок в соответствии с утвержденным планом. 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Начальник  управления                                                               С.А. Орусь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арижняя Е.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зы:   Андреев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рис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                         </w:t>
      </w:r>
    </w:p>
    <w:p>
      <w:pPr>
        <w:pStyle w:val="Normal"/>
        <w:autoSpaceDE w:val="false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иказу начальника управления                                              №   _______   от  _____________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 ПРОВЕРОК</w:t>
      </w:r>
    </w:p>
    <w:p>
      <w:pPr>
        <w:pStyle w:val="Normal"/>
        <w:ind w:left="72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законодательства Российской Федерации и иных нормативных правовых актов о контрактной системе  в областных бюджетных, казенных учреждениях социальной защиты населения в 1 полугодии 2018 года</w:t>
      </w:r>
    </w:p>
    <w:p>
      <w:pPr>
        <w:pStyle w:val="Normal"/>
        <w:ind w:left="7513" w:right="-710" w:hanging="53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Таблица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417"/>
        <w:gridCol w:w="2126"/>
        <w:gridCol w:w="2552"/>
        <w:gridCol w:w="1134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нах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а и предмет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я-ем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проведения провер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Добрин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012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430, Липецкая обл., Добринский р-н, п.Добринка, ул.М.Горького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 «Центр социальной защиты населения по Долгоруков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006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510 Липецкая обл., с.Долгоруково ул.Тимирязева д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Задон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016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200 Липецкая обл., г.Задонск, ул.Крупской, д.4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Краснин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0048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670, Липецкая обл., Краснинский район, пос. Краснинский, ул.Социалистическая, 3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Лебедянскому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024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610, Липецкая обл.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Лебедянь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ира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 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городу Липец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096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8600 г. Липецк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Зегеля, д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арн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соблюдения законодательства Российской Федерации о контракт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 2018г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ревизий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и закупок                                                                                Е. И. Нарижняя</w:t>
      </w:r>
    </w:p>
    <w:sectPr>
      <w:type w:val="nextPage"/>
      <w:pgSz w:w="11906" w:h="16838"/>
      <w:pgMar w:left="1418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8F4ED1AC80D0D92F1704E50E29B289D2E5A8470DE2076534D812BC736F3C0ACD74B0C534601C7Cq4J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7:00Z</dcterms:created>
  <dc:creator>*</dc:creator>
  <dc:description/>
  <dc:language>en-US</dc:language>
  <cp:lastModifiedBy>Шамаева Анна Митрофановна</cp:lastModifiedBy>
  <cp:lastPrinted>2017-11-23T10:36:00Z</cp:lastPrinted>
  <dcterms:modified xsi:type="dcterms:W3CDTF">2017-12-01T08:37:00Z</dcterms:modified>
  <cp:revision>2</cp:revision>
  <dc:subject/>
  <dc:title/>
</cp:coreProperties>
</file>