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object w:dxaOrig="3141" w:dyaOrig="53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8.95pt;width:39.5pt;height:66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6003311" r:id="rId2"/>
        </w:objec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СОЦИАЛЬНОЙ ЗАЩИТЫ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г. Липецк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7.11.2017г.                                                      </w:t>
        <w:tab/>
        <w:tab/>
        <w:tab/>
        <w:t xml:space="preserve">  №  1305-П</w:t>
      </w:r>
    </w:p>
    <w:p>
      <w:pPr>
        <w:pStyle w:val="Normal"/>
        <w:tabs>
          <w:tab w:val="clear" w:pos="720"/>
          <w:tab w:val="left" w:pos="-3261" w:leader="none"/>
        </w:tabs>
        <w:ind w:right="3118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-3261" w:leader="none"/>
        </w:tabs>
        <w:ind w:right="3118" w:hanging="0"/>
        <w:jc w:val="both"/>
        <w:rPr/>
      </w:pPr>
      <w:r>
        <w:rPr>
          <w:sz w:val="28"/>
          <w:szCs w:val="28"/>
        </w:rPr>
        <w:t xml:space="preserve">Об утверждении подушевых нормативов </w:t>
      </w:r>
    </w:p>
    <w:p>
      <w:pPr>
        <w:pStyle w:val="Normal"/>
        <w:tabs>
          <w:tab w:val="clear" w:pos="720"/>
          <w:tab w:val="left" w:pos="-3261" w:leader="none"/>
        </w:tabs>
        <w:ind w:right="3118" w:hanging="0"/>
        <w:jc w:val="both"/>
        <w:rPr/>
      </w:pPr>
      <w:r>
        <w:rPr>
          <w:sz w:val="28"/>
          <w:szCs w:val="28"/>
        </w:rPr>
        <w:t xml:space="preserve">финансирования социальных услуг на 2018 год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4 статьи 8 и статьёй 32 Федерального закона от 28 декабря 2013 года № 442-ФЗ «Об основах социального обслуживания граждан в Российской Федерации», постановлением Правительства Российской Федерации от 1 декабря 2014 года № 1285 «О расчете подушевых нормативов финансирования социальных услуг» и постановлением администрации Липецкой области от 25 декабря 2015 года № 571 «Об утверждении Порядков предоставления социальных услуг поставщиками социальных услуг в Липецкой области» приказыва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одушевые нормативы финансирования социальных услуг на 2018 год для учреждений социального обслужив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яющих социальные услуги в стационарной форме согласно приложению 1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ющих социальные услуги в полустационарно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 согласно приложению 2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яющих социальные услуги в форме социального обслуживания на дому согласно приложению 3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ий приказ вступает в силу с 1 января 2018 г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управления</w:t>
        <w:tab/>
        <w:tab/>
        <w:tab/>
        <w:tab/>
        <w:tab/>
        <w:t xml:space="preserve">   </w:t>
        <w:tab/>
        <w:tab/>
        <w:t xml:space="preserve">       С.А.Орусь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.    Полянская Н.В.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изы:  Андреева Т.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Сулейманова И.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Алёхина Л.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ab/>
        <w:t>Юрис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риказу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правления социальной защиты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ипецкой области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от __________2017г. № _______</w:t>
      </w:r>
    </w:p>
    <w:p>
      <w:pPr>
        <w:pStyle w:val="Normal"/>
        <w:tabs>
          <w:tab w:val="clear" w:pos="720"/>
          <w:tab w:val="left" w:pos="-3261" w:leader="none"/>
          <w:tab w:val="left" w:pos="9800" w:leader="none"/>
        </w:tabs>
        <w:ind w:right="9" w:hanging="0"/>
        <w:jc w:val="right"/>
        <w:rPr/>
      </w:pPr>
      <w:r>
        <w:rPr>
          <w:sz w:val="28"/>
          <w:szCs w:val="28"/>
        </w:rPr>
        <w:t xml:space="preserve">«Об утверждении подушевых нормативов </w:t>
      </w:r>
    </w:p>
    <w:p>
      <w:pPr>
        <w:pStyle w:val="Normal"/>
        <w:tabs>
          <w:tab w:val="clear" w:pos="720"/>
          <w:tab w:val="left" w:pos="-3261" w:leader="none"/>
          <w:tab w:val="left" w:pos="9800" w:leader="none"/>
        </w:tabs>
        <w:ind w:right="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социальных услуг </w:t>
      </w:r>
    </w:p>
    <w:p>
      <w:pPr>
        <w:pStyle w:val="Normal"/>
        <w:tabs>
          <w:tab w:val="clear" w:pos="720"/>
          <w:tab w:val="left" w:pos="-3261" w:leader="none"/>
          <w:tab w:val="left" w:pos="9800" w:leader="none"/>
        </w:tabs>
        <w:ind w:right="9" w:hanging="0"/>
        <w:jc w:val="right"/>
        <w:rPr/>
      </w:pPr>
      <w:r>
        <w:rPr>
          <w:sz w:val="28"/>
          <w:szCs w:val="28"/>
        </w:rPr>
        <w:t xml:space="preserve">на 2018 год»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ушевые нормати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социальных услуг для учреждений социального обслуживания, предоставляющих социальные у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ционарной форм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18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379"/>
        <w:gridCol w:w="2693"/>
      </w:tblGrid>
      <w:tr>
        <w:trPr>
          <w:trHeight w:val="14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 социальной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ушевые нормативы финансирования социальных услуг в расчете на одного получателя социальных услуг в год, тыс.руб.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лощади жилых помещений согласно утвержденным норматив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сихоневрологические интернаты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 «Александровский психоневрологический интерна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3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 «Демкинский психоневрологический интерна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,9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 «Елецкий психоневрологический интерна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,2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БУ «Задонский психоневрологический интернат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БУ «Трубетчинский психоневрологический интернат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4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 «Ламской психоневрологический интернат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5,6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БУ «Турчановский психоневрологический интернат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0,2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ма-интернаты  для престарелых и инвалидов, геронтологический центр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 «Введенский геронтологический центр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9,2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БУ «Елецкий дом-интернат для престарелых и инвалидов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,0</w:t>
            </w:r>
          </w:p>
        </w:tc>
      </w:tr>
      <w:tr>
        <w:trPr>
          <w:trHeight w:val="40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БУ «Липецкий дом-интернат для престарелых и инвалидов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6</w:t>
            </w:r>
          </w:p>
        </w:tc>
      </w:tr>
      <w:tr>
        <w:trPr>
          <w:trHeight w:val="6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БУ «Верхне-Матренский дом-интернат малой вместимости для граждан пожилого возраста и инвалидов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3,8</w:t>
            </w:r>
          </w:p>
        </w:tc>
      </w:tr>
      <w:tr>
        <w:trPr>
          <w:trHeight w:val="6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БУ «Центр реабилитации инвалидов и пожилых людей «Сосновый бор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2,5</w:t>
            </w:r>
          </w:p>
        </w:tc>
      </w:tr>
      <w:tr>
        <w:trPr>
          <w:trHeight w:val="6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 «Елецкий детский дом-интернат для умственно отсталых дете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3,0</w:t>
            </w:r>
          </w:p>
        </w:tc>
      </w:tr>
      <w:tr>
        <w:trPr>
          <w:trHeight w:val="6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БУ «Реабилитационно-оздоровительный центр «Лесная сказка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,1</w:t>
            </w:r>
          </w:p>
        </w:tc>
      </w:tr>
      <w:tr>
        <w:trPr>
          <w:trHeight w:val="3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У «Кризисный центр помощи женщинам и детям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2,1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-реабилитационные центры для несовершеннолет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У «Задонский социально-реабилитационный центр для несовершеннолетних «Надежд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5,0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У «Данковский социально-реабилитационный центр для несовершеннолетних «Гармо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,4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У «Елецкий социально-реабилитационный центр для несовершеннолетних «Ковчег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5,8</w:t>
            </w:r>
          </w:p>
        </w:tc>
      </w:tr>
      <w:tr>
        <w:trPr>
          <w:trHeight w:val="6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У «Краснинский социально-реабилитационный центр для несовершеннолетних «Очаг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7,3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тры социальной помощи семье и дет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У «Воловский центр социальной помощи семье и детям «Исток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5,2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У «Долгоруковский центр социальной помощи семье и детям «Доверие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2,5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 пользование мебели согласно установленным санитарным правилам и норм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5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итанием в соответствии с утвержденными норм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неврологические интерн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2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-интернаты для престарелых и инвалидов; дома-интернаты малой вместимости для граждан пожилого возраста и инвалидов, геронтологический цент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6</w:t>
            </w:r>
          </w:p>
        </w:tc>
      </w:tr>
      <w:tr>
        <w:trPr>
          <w:trHeight w:val="3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билитационный цент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0,6</w:t>
            </w:r>
          </w:p>
        </w:tc>
      </w:tr>
      <w:tr>
        <w:trPr>
          <w:trHeight w:val="2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дом-интернат для умственно отсталых де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0,6</w:t>
            </w:r>
          </w:p>
        </w:tc>
      </w:tr>
      <w:tr>
        <w:trPr>
          <w:trHeight w:val="4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билитационно-оздоровительный цент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7,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зисный центр помощи женщин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2,8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реабилитационные центры для несовершеннолетних, центры социальной помощи семье и дет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6,0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ягким инвентарем (одеждой, обувью, нательным бельем и постельными принадлежностями) в соответствии с утвержденными норматив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неврологические интерн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4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-интернаты для престарелых и инвалидов; дома-интернаты малой вместимости для граждан пожилого возраста и инвалидов, геронтологический цент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9</w:t>
            </w:r>
          </w:p>
        </w:tc>
      </w:tr>
      <w:tr>
        <w:trPr>
          <w:trHeight w:val="2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билитационный цент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0</w:t>
            </w:r>
          </w:p>
        </w:tc>
      </w:tr>
      <w:tr>
        <w:trPr>
          <w:trHeight w:val="2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дом-интернат для умственно отсталых де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0</w:t>
            </w:r>
          </w:p>
        </w:tc>
      </w:tr>
      <w:tr>
        <w:trPr>
          <w:trHeight w:val="35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билитационно-оздоровительный цент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8</w:t>
            </w:r>
          </w:p>
        </w:tc>
      </w:tr>
      <w:tr>
        <w:trPr>
          <w:trHeight w:val="40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зисный центр помощи женщин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2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реабилитационные центры для несовершеннолетних, центры социальной помощи семье и дет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жилых помещ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неврологические интерн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,2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-интернаты для престарелых и инвалидов; дома-интернаты малой вместимости для граждан пожилого возраста и инвалидов, геронтологический цент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9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билитационный цент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6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дом-интернат для умственно отсталых де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9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билитационно-оздоровительный цент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,2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зисный центр помощи женщин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,5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реабилитационные центры для несовершеннолетних, центры социальной помощи семье и дет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,5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уга и отдыха, в том числе обеспечение книгами, журналами, газетами, настольными игр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неврологические интерн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4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-интернаты для престарелых и инвалидов; дома-интернаты малой вместимости для граждан пожилого возраста и инвалидов, геронтологический цент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билитационный цент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дом-интернат для умственно отсталых де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билитационно-оздоровительный цент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4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зисный центр помощи женщин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9</w:t>
            </w:r>
          </w:p>
        </w:tc>
      </w:tr>
      <w:tr>
        <w:trPr>
          <w:trHeight w:val="7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реабилитационные центры для несовершеннолетних, центры социальной помощи семье и дет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9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игиенических услуг лицам, не способным по состоянию здоровья самостоятельно осуществлять за собой у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7</w:t>
            </w:r>
          </w:p>
        </w:tc>
      </w:tr>
      <w:tr>
        <w:trPr>
          <w:trHeight w:val="5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равка за счет средств получателя социальных услуг почтовой корреспонден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9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ь в приеме пищи (кормле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3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в организации ритуаль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-медицинск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процедур, связанных с наблюдением здоровья получателей социальных услуг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,3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здоровительных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неврологические интерн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-интернаты для престарелых и инвалидов; дома-интернаты малой вместимости для граждан пожилого возраста и инвалидов, геронтологический цент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билитационный цент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дом-интернат для умственно отсталых де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билитационно-оздоровительный цент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30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зисный центр помощи женщин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реабилитационные центры для несовершеннолетних, центры социальной помощи семье и дет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ческое наблюдение за получателями социальных услуг для выявления отклонений в состоянии их здоров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 по социально-медицинским вопрос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нятий, обучающих здоровому образу жиз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нятий по адаптивной физической культур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в обеспечении по рецептам врачей лекарственными средствами и изделиями медицинского назна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-психологическ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сихологическое консультир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ая помощь и поддержка получател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сихологический патрона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-педагогическ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едагогическая коррекция, включая диагностику и консультир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дом-интернат для умственно отсталых де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,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билитационно-оздоровительный цент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6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зисный центр помощи женщин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4,6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реабилитационные центры для несовершеннолетних, центры социальной помощи семье и дет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4,6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уга (праздники, экскурсии и другие культурные мероприят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неврологические интерн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4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-интернаты для престарелых и инвалидов; дома-интернаты малой вместимости для граждан пожилого возраста и инвалидов, геронтологический цент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билитационный цент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дом-интернат для умственно отсталых де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билитационно-оздоровительный цент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зисный центр помощи женщин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9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реабилитационные центры для несовершеннолетних, центры социальной помощи семье и дет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-трудовы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использованию трудовых возможностей и обучению доступным профессиональным навык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7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мощи в получении образования и (или) профессии инвалидами (детьми-инвалидами) в соответствии с их способност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6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-правовы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в оформлении и восстановлении документов получателей социаль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7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в получении юридических услуг (в том числе бесплатно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3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в защите прав и законных интересов получателей социаль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8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уги в целях повышения коммуникативного потенциала получателей социальных услуг, имеющих ограничение жизнедеятельности, в том числе детей-инвали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инвалидов (детей-инвалидов) пользованию средствами ухода и техническими средствами реабили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навыкам поведения в быту и общественных мест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8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в обучении навыкам компьютерной грамот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в написании пис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9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риказу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правления социальной защиты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ипецкой области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от __________2017г. № _______</w:t>
      </w:r>
    </w:p>
    <w:p>
      <w:pPr>
        <w:pStyle w:val="Normal"/>
        <w:tabs>
          <w:tab w:val="clear" w:pos="720"/>
          <w:tab w:val="left" w:pos="-3261" w:leader="none"/>
          <w:tab w:val="left" w:pos="9800" w:leader="none"/>
        </w:tabs>
        <w:ind w:right="9" w:hanging="0"/>
        <w:jc w:val="right"/>
        <w:rPr/>
      </w:pPr>
      <w:r>
        <w:rPr>
          <w:sz w:val="28"/>
          <w:szCs w:val="28"/>
        </w:rPr>
        <w:t xml:space="preserve">«Об утверждении подушевых нормативов </w:t>
      </w:r>
    </w:p>
    <w:p>
      <w:pPr>
        <w:pStyle w:val="Normal"/>
        <w:tabs>
          <w:tab w:val="clear" w:pos="720"/>
          <w:tab w:val="left" w:pos="-3261" w:leader="none"/>
          <w:tab w:val="left" w:pos="9800" w:leader="none"/>
        </w:tabs>
        <w:ind w:right="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социальных услуг </w:t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/>
      </w:pPr>
      <w:r>
        <w:rPr>
          <w:sz w:val="28"/>
          <w:szCs w:val="28"/>
        </w:rPr>
        <w:t>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ушевые нормати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социальных услуг для учреждений социального обслуживания, предоставляющих социальные у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лустационарной форм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18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880"/>
        <w:gridCol w:w="2500"/>
      </w:tblGrid>
      <w:tr>
        <w:trPr>
          <w:trHeight w:val="223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 социальной услуг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ушевые нормативы финансирования социальных услуг в расчете на одного получателя социальных услуг в год, тыс.руб.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-бытовые услуг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лощади жилых помещений согласно утвержденным норматива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5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 пользование мебели согласно установленным санитарным правилам и норма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итанием в соответствии с утвержденными нормативам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1</w:t>
            </w:r>
          </w:p>
        </w:tc>
      </w:tr>
      <w:tr>
        <w:trPr>
          <w:trHeight w:val="9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ягким инвентарем (постельными принадлежностями) в соответствии с утвержденными нормативам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9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жилых помещени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4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уга и отдыха, в том числе обеспечение книгами, журналами, газетами, настольными играм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-медицинские услуг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процедур, связанных с наблюдением здоровья получателей социальных услуг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1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ческое наблюдение за получателями социальных услуг для выявления отклонений в состоянии их здоровь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 по социально-медицинским вопроса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-трудовые услуг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в трудоустройств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-правовые услуг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ь в оформлении и восстановлении документов получателей социальных усл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7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в получении юридических услуг (в том числе бесплатно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3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в защите прав и законных интересов получателей социальных усл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8</w:t>
            </w:r>
          </w:p>
        </w:tc>
      </w:tr>
      <w:tr>
        <w:trPr>
          <w:trHeight w:val="9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уги в целях повышения коммуникативного потенциала получателей социальных услуг, имеющих ограничение жизнедеятельност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циально-реабилитационных мероприятий в сфере социального обслужива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чные социальные услуг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в получении временного жилого помеще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6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риказу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правления социальной защиты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ипецкой области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от __________2017г. № _______</w:t>
      </w:r>
    </w:p>
    <w:p>
      <w:pPr>
        <w:pStyle w:val="Normal"/>
        <w:tabs>
          <w:tab w:val="clear" w:pos="720"/>
          <w:tab w:val="left" w:pos="-3261" w:leader="none"/>
          <w:tab w:val="left" w:pos="9800" w:leader="none"/>
        </w:tabs>
        <w:ind w:right="9" w:hanging="0"/>
        <w:jc w:val="right"/>
        <w:rPr/>
      </w:pPr>
      <w:r>
        <w:rPr>
          <w:sz w:val="28"/>
          <w:szCs w:val="28"/>
        </w:rPr>
        <w:t xml:space="preserve">«Об утверждении подушевых нормативов </w:t>
      </w:r>
    </w:p>
    <w:p>
      <w:pPr>
        <w:pStyle w:val="Normal"/>
        <w:tabs>
          <w:tab w:val="clear" w:pos="720"/>
          <w:tab w:val="left" w:pos="-3261" w:leader="none"/>
          <w:tab w:val="left" w:pos="9800" w:leader="none"/>
        </w:tabs>
        <w:ind w:right="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социальных услуг </w:t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/>
      </w:pPr>
      <w:r>
        <w:rPr>
          <w:sz w:val="28"/>
          <w:szCs w:val="28"/>
        </w:rPr>
        <w:t>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ушевые нормати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социальных услуг для учреждений социального обслуживания, предоставляющих социальные у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форме социального обслуживания на дому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на 2018 год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521"/>
        <w:gridCol w:w="2693"/>
      </w:tblGrid>
      <w:tr>
        <w:trPr>
          <w:trHeight w:val="27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услуги  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ушевые нормативы финансирования социальных услуг в расчете на одного получателя социальных услуг в год, тыс.руб.</w:t>
            </w:r>
          </w:p>
        </w:tc>
      </w:tr>
      <w:tr>
        <w:trPr>
          <w:trHeight w:val="146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о-бытовые услуги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ка за счет средств получателя социальных услуг и доставка на дом продуктов питания, промышленных товаров первой необходимости, средств санитарии и гигиены, средств ухода, книг, газет, журнал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</w:tr>
      <w:tr>
        <w:trPr>
          <w:trHeight w:val="35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ь в приготовлении пищи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</w:tr>
      <w:tr>
        <w:trPr>
          <w:trHeight w:val="40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ь в приеме пищи (кормление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счет средств получателя социальных услуг жилищно-коммунальных услуг и услуг связ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за счет средств получателя социальных услуг вещей в стирку, химчистку, ремонт, обратная их доставк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ка за счет средств получателя социальных услуг  топлива, топка печей, обеспечение водой (для проживающих в  жилых помещениях без центрального отопления и (или) водоснабжения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упка за счет средств получателя социальных услуг  топлив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опка пече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ставка вод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мощи в проведении ремонта жилых помещ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кратковременного присмотра за детьми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34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жилых помещ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>
          <w:trHeight w:val="41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игиенических услуг лицам, не способным по состоянию здоровья самостоятельно  осуществлять уход за собо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мывание, помощь по уходу за полостью р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</w:tr>
      <w:tr>
        <w:trPr>
          <w:trHeight w:val="38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пание, смена постельного бель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3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игиенические ванны, смена нательного бель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</w:tr>
      <w:tr>
        <w:trPr>
          <w:trHeight w:val="34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трижка ногте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трижка волос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ичесывани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37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рить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.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равка за счет средств получателя социальных услуг почтовой корреспонден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7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помощи в организации ритуальных услуг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о-медицинские услуги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процедур, связанных с наблюдением за состоянием  и сохранением здоровья получателей социальных услуг (измерение температуры тела, артериального давления, контроль за приемом лекарств)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38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оздоровительных мероприятий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ческое наблюдение за получателями социальных услуг для  выявления отклонений в состоянии их здоровь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4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ирование по социально-медицинским вопросам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43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нятий, обучающих здоровому образу жизн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нятий по адаптивной физической культур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9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в обеспечении по рецептам врачей лекарственными средствами и изделиями медицинского назнач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-психологические услуг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сихологическое консультировани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ая помощь и поддержка получателям социальных услуг, а также гражданам, осуществляющим уход на дому за тяжелобольными получателями социальных услу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4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сихологический патронаж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-педагогические услуг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рактическим навыкам общего ухода за тяжело больными получателями социальных услуг, получателями социальных услуг, имеющими ограничения жизнедеятельности, в том числе за детьми-инвалидам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09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омощи  родителям или законным  представителям детей-инвалидов, воспитываемых дома, в обучении таких детей навыкам самообслуживания,  общения и контроля, направленных на развитие личности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о-педагогическая коррекция, включая диагностику и консультирование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уга (праздники, экскурсии, другие культурные мероприятия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-трудовые услуг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использованию трудовых возможностей и обучению доступным профессиональным навыка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в трудоустройств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омощи в получении образования и (или) профессии инвалидами (детьми-инвалидами) в соответствии с их способностями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-правовые услуг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в оформлении и восстановлении документов получателей социальных услу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в получении юридических услуг (в том числе бесплат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в защите прав и законных интересов получателей социальных услу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уги в целях повышения  коммуникативного потенциала получателей  социальных услуг,  имеющих ограничения жизнедеятельности, в том  числе детей-инвалид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ие инвалидов (детей-инвалидов) пользованию средствами ухода и техническими средствами реабилитации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циально-реабилитационных мероприятий в сфере социального обслужива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навыкам поведения в быту и общественных местах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в обучении навыкам компьютерной грамот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7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.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помощи в написании писем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6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чные социальные услуг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сплатным горячим питанием или наборами продук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деждой и обувью и другими предметами первой необходим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в получении временного жилого помещ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.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в получении юридической помощи в целях защиты прав и законных интересов получателей социальных услу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.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в получении экстренной психологической помощи с привлечением к этой работе психологов и священнослужителе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680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rFonts w:eastAsia="MS Mincho;ＭＳ 明朝"/>
      <w:sz w:val="28"/>
      <w:lang w:val="ru-RU" w:bidi="ar-SA"/>
    </w:rPr>
  </w:style>
  <w:style w:type="character" w:styleId="Style17">
    <w:name w:val="#Таблица текст Знак"/>
    <w:qFormat/>
    <w:rPr>
      <w:lang w:val="ru-RU" w:bidi="ar-SA"/>
    </w:rPr>
  </w:style>
  <w:style w:type="character" w:styleId="Bmessageattachinfo1">
    <w:name w:val="b-message-attach__info1"/>
    <w:basedOn w:val="Style14"/>
    <w:qFormat/>
    <w:rPr/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9">
    <w:name w:val="Название объекта"/>
    <w:basedOn w:val="Normal"/>
    <w:next w:val="Normal"/>
    <w:qFormat/>
    <w:pPr>
      <w:spacing w:before="120" w:after="0"/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22">
    <w:name w:val="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/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font217;Times New Roman"/>
      <w:color w:val="auto"/>
      <w:kern w:val="2"/>
      <w:sz w:val="22"/>
      <w:szCs w:val="22"/>
      <w:lang w:val="ru-RU" w:bidi="ar-SA" w:eastAsia="zh-CN"/>
    </w:rPr>
  </w:style>
  <w:style w:type="paragraph" w:styleId="Style24">
    <w:name w:val="#Таблица текст"/>
    <w:basedOn w:val="Normal"/>
    <w:qFormat/>
    <w:pPr/>
    <w:rPr/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360" w:before="0" w:after="12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4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70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46:00Z</dcterms:created>
  <dc:creator>Челакова Марина</dc:creator>
  <dc:description/>
  <cp:keywords/>
  <dc:language>en-US</dc:language>
  <cp:lastModifiedBy>Полянская Наталья Викторовна</cp:lastModifiedBy>
  <cp:lastPrinted>2017-11-28T11:27:00Z</cp:lastPrinted>
  <dcterms:modified xsi:type="dcterms:W3CDTF">2018-06-20T12:48:00Z</dcterms:modified>
  <cp:revision>15</cp:revision>
  <dc:subject/>
  <dc:title> </dc:title>
</cp:coreProperties>
</file>