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85" w:leader="none"/>
        </w:tabs>
        <w:jc w:val="center"/>
        <w:rPr>
          <w:rFonts w:ascii="Arial" w:hAnsi="Arial" w:cs="Arial"/>
          <w:b/>
          <w:b/>
          <w:spacing w:val="30"/>
          <w:sz w:val="30"/>
          <w:szCs w:val="30"/>
          <w:lang w:val="en-US" w:eastAsia="en-US"/>
        </w:rPr>
      </w:pPr>
      <w:r>
        <w:rPr>
          <w:rFonts w:cs="Arial" w:ascii="Arial" w:hAnsi="Arial"/>
          <w:b/>
          <w:spacing w:val="30"/>
          <w:sz w:val="30"/>
          <w:szCs w:val="30"/>
          <w:lang w:val="en-US" w:eastAsia="en-US"/>
        </w:rPr>
        <w:drawing>
          <wp:inline distT="0" distB="0" distL="0" distR="0">
            <wp:extent cx="542925" cy="866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2" r="-6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ИПЕЦКАЯ ОБЛАСТЬ</w:t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СОЦИАЛЬНОЙ ЗАЩИТЫ НАСЕЛ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Р И К А З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29.11.2017г.</w:t>
      </w:r>
      <w:r>
        <w:rPr>
          <w:sz w:val="24"/>
          <w:szCs w:val="24"/>
        </w:rPr>
        <w:t xml:space="preserve">                                                                                                            № 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  <w:u w:val="single"/>
        </w:rPr>
        <w:t>317-П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Липецк</w:t>
      </w:r>
    </w:p>
    <w:p>
      <w:pPr>
        <w:pStyle w:val="ConsPlusTitle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18"/>
      </w:tblGrid>
      <w:tr>
        <w:trPr/>
        <w:tc>
          <w:tcPr>
            <w:tcW w:w="5637" w:type="dxa"/>
            <w:tcBorders/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б утверждении плана внутреннего финансового аудита на 2018 год 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218" w:type="dxa"/>
            <w:tcBorders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highlight w:val="yellow"/>
              </w:rPr>
            </w:r>
          </w:p>
        </w:tc>
      </w:tr>
    </w:tbl>
    <w:p>
      <w:pPr>
        <w:pStyle w:val="ConsPlusTitle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Липецкой области от 26.12.2014г. №549 «Об утверждении порядка осуществления главными распорядителями (распорядителями) средств областного бюджета главными администраторами (администраторами) доходов областного бюджета, главными администраторами (администраторами) источников финансирования дефицита областного бюджета внутреннего финансового контроля и внутреннего финансового аудита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П Р И К А З Ы В А Ю:</w:t>
      </w:r>
    </w:p>
    <w:p>
      <w:pPr>
        <w:pStyle w:val="TextBody"/>
        <w:ind w:firstLine="72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Style17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 xml:space="preserve">Утвердить </w:t>
      </w:r>
      <w:r>
        <w:rPr>
          <w:rFonts w:eastAsia="Calibri"/>
          <w:sz w:val="28"/>
          <w:szCs w:val="28"/>
          <w:lang w:eastAsia="en-US"/>
        </w:rPr>
        <w:t xml:space="preserve">план внутреннего финансового аудита на </w:t>
      </w:r>
      <w:r>
        <w:rPr>
          <w:sz w:val="28"/>
          <w:szCs w:val="28"/>
        </w:rPr>
        <w:t xml:space="preserve">2018 год согласно приложению.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Начальникам отдела ревизий и закупок (Нарижняя Е.И.), отдела бюджетного планирования, финансирования и статистики (Полянская Н.В.), отдела бюджетного учета и финансовых операций (Сысоева Е.Л.) осуществлять аудит в соответствии с утвержденным плано</w:t>
      </w:r>
      <w:bookmarkStart w:id="0" w:name="_GoBack"/>
      <w:bookmarkEnd w:id="0"/>
      <w:r>
        <w:rPr>
          <w:sz w:val="28"/>
          <w:szCs w:val="28"/>
        </w:rPr>
        <w:t xml:space="preserve">м. </w:t>
      </w:r>
    </w:p>
    <w:p>
      <w:pPr>
        <w:pStyle w:val="TextBody"/>
        <w:ind w:left="-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8"/>
        </w:rPr>
        <w:t>Начальник управления                                                                       С. А. Орус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изы:  Андреева Т.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рижняя Е.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янская Н.В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ысоева Е.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Юрис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670" w:firstLine="4678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</w:t>
      </w:r>
    </w:p>
    <w:p>
      <w:pPr>
        <w:pStyle w:val="Normal"/>
        <w:autoSpaceDE w:val="false"/>
        <w:ind w:left="10348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к   приказу начальника управления                                              №  1</w:t>
      </w:r>
      <w:r>
        <w:rPr>
          <w:bCs/>
          <w:sz w:val="24"/>
          <w:szCs w:val="24"/>
          <w:u w:val="single"/>
        </w:rPr>
        <w:t xml:space="preserve">317-П </w:t>
      </w:r>
      <w:r>
        <w:rPr>
          <w:bCs/>
          <w:sz w:val="24"/>
          <w:szCs w:val="24"/>
        </w:rPr>
        <w:t xml:space="preserve">от    </w:t>
      </w:r>
      <w:r>
        <w:rPr>
          <w:bCs/>
          <w:sz w:val="24"/>
          <w:szCs w:val="24"/>
          <w:u w:val="single"/>
        </w:rPr>
        <w:t>29.11.2017г________</w:t>
      </w:r>
    </w:p>
    <w:p>
      <w:pPr>
        <w:pStyle w:val="Normal"/>
        <w:jc w:val="center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ЛАН 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утреннего финансового аудита на 2018 год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/>
      </w:r>
    </w:p>
    <w:tbl>
      <w:tblPr>
        <w:tblW w:w="1573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801"/>
        <w:gridCol w:w="5831"/>
        <w:gridCol w:w="2268"/>
        <w:gridCol w:w="198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/>
              <w:t>Объект аудита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/>
              <w:t>Тема (бюджетная процедура) аудиторской провер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веряемый пери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рок проведения проверки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 «Центр социальной защиты населения по Воловскому району»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ормирование бюджетной (бухгалтерской) отчетности (камеральная проверка)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 2017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1.02.2018-15.03.2018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уществление внутреннего финансового контроля (камеральная провер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полугодие 2018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8.08.2018-28.09.2018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 «Центр социальной защиты населения по Грязинскому району»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ормирование бюджетной (бухгалтерской) отчетности (камеральная проверка)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 2017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1.02.2018-15.03.2018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уществление внутреннего финансового контроля (камеральная провер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полугодие 2018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8.08.2018-28.09.2018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 «Центр социальной защиты населения по Данковскому району»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ормирование бюджетной (бухгалтерской) отчетности (камеральная проверка)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 2017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1.02.2018-15.03.2018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уществление внутреннего финансового контроля (камеральная провер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полугодие 2018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8.08.2018-28.09.2018</w:t>
            </w:r>
          </w:p>
        </w:tc>
      </w:tr>
      <w:tr>
        <w:trPr>
          <w:trHeight w:val="83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 «Центр социальной защиты населения по Добровскому  району»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ормирование бюджетной (бухгалтерской) отчетности (камеральная проверка)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 2017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1.02.2018-15.03.2018</w:t>
            </w:r>
          </w:p>
        </w:tc>
      </w:tr>
      <w:tr>
        <w:trPr>
          <w:trHeight w:val="7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 «Центр социальной защиты населения по Добринскому району»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ормирование бюджетной (бухгалтерской) отчетности (камеральная провер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 2017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1.02.2018-15.03.2018</w:t>
            </w:r>
          </w:p>
        </w:tc>
      </w:tr>
      <w:tr>
        <w:trPr>
          <w:trHeight w:val="69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 «Центр социальной защиты населения по Долгоруковскому району»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ормирование бюджетной (бухгалтерской) отчетности (камеральная провер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 2017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1.02.2018-15.03.2018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 «Центр социальной защиты населения по Елецкому району»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ормирование бюджетной (бухгалтерской) отчетности (камеральная проверка)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 2017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1.02.2018-15.03.2018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уществление внутреннего финансового контроля (камеральная провер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полугодие 2018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8.08.2018-28.09.201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 «Центр социальной защиты населения по Задонскому району»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ормирование бюджетной (бухгалтерской) отчетности (камеральная провер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 2017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1.02.2018-15.03.2018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 «Центр социальной защиты населения по Измалковскому району»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ормирование бюджетной (бухгалтерской) отчетности (камеральная провер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 2017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1.02.2018-15.03.2018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уществление внутреннего финансового контроля (камеральная провер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полугодие 2018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8.08.2018-28.09.201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 «Центр социальной защиты населения по Краснинскому району»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ормирование бюджетной (бухгалтерской) отчетности (камеральная провер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 2017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1.02.2018-15.03.2018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 «Центр социальной защиты населения по Лебедянскому району»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ормирование бюджетной (бухгалтерской) отчетности (камеральная провер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 2017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1.02.2018-15.03.2018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уществление внутреннего финансового контроля (камеральная провер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полугодие 2018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8.08.2018-28.09.2018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 «Центр социальной защиты населения по Лев-Толстовскому району»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ормирование бюджетной (бухгалтерской) отчетности (камеральная провер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 2017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1.02.2018-15.03.2018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уществление внутреннего финансового контроля;</w:t>
            </w:r>
          </w:p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законность выполнения внутренних бюджетных процедур и эффективности использования средств областного бюджета;</w:t>
            </w:r>
          </w:p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применение автоматизированных информационных систем объектом проверки при осуществлении внутренних бюджетных процедур;</w:t>
            </w:r>
          </w:p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наделение пользователей правами доступа к базам данных, вводу и выводу информации из автоматизированных информационных систем, обеспечивающих осуществление бюджетных полномочий;</w:t>
            </w:r>
          </w:p>
          <w:p>
            <w:pPr>
              <w:pStyle w:val="Normal"/>
              <w:autoSpaceDE w:val="false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формирование финансовых и первичных учетных документов, а также наделение правами доступа к записям в регистрах бюджетного (бухгалтерского) уче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полугодие 2018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.11.2018-25.12.2018</w:t>
            </w:r>
          </w:p>
        </w:tc>
      </w:tr>
      <w:tr>
        <w:trPr>
          <w:trHeight w:val="5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 «Центр социальной защиты населения по Липецкому району»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ормирование бюджетной (бухгалтерской) отчетности (камеральная провер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 2017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1.02.2018-15.03.2018</w:t>
            </w:r>
          </w:p>
        </w:tc>
      </w:tr>
      <w:tr>
        <w:trPr>
          <w:trHeight w:val="5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 «Центр социальной защиты населения по Становлянскому району»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ормирование бюджетной (бухгалтерской) отчетности (камеральная провер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 2017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1.02.2018-15.03.2018</w:t>
            </w:r>
          </w:p>
        </w:tc>
      </w:tr>
      <w:tr>
        <w:trPr>
          <w:trHeight w:val="61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 «Центр социальной защиты населения по Тербунскому району»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ормирование бюджетной (бухгалтерской) отчетности (камеральная провер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 2017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1.02.2018-15.03.2018</w:t>
            </w:r>
          </w:p>
        </w:tc>
      </w:tr>
      <w:tr>
        <w:trPr>
          <w:trHeight w:val="63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 «Центр социальной защиты населения по Усманскому району»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ормирование бюджетной (бухгалтерской) отчетности (камеральная провер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 2017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1.02.2018-15.03.2018</w:t>
            </w:r>
          </w:p>
        </w:tc>
      </w:tr>
      <w:tr>
        <w:trPr>
          <w:trHeight w:val="70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 «Центр социальной защиты населения по Хлевенскому району»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ормирование бюджетной (бухгалтерской) отчетности (камеральная провер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 2017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1.02.2018-15.03.2018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 «Центр социальной защиты населения по Чаплыгинскому району»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ормирование бюджетной (бухгалтерской) отчетности (камеральная провер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 2017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1.02.2018-15.03.2018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уществление внутреннего финансового контроля (камеральная провер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полугодие 2018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8.08.2018-28.09.201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 «Центр социальной защиты населения по городу Ельцу»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ормирование бюджетной (бухгалтерской) отчетности (камеральная провер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 2017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1.02.2018-15.03.2018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 «Центр социальной защиты населения по городу Липецку»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ормирование бюджетной (бухгалтерской) отчетности (камеральная провер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 2017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1.02.2018-15.03.2018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Законность выполнения внутренних бюджетных процедур в части определения размеров лимита кассы (камеральная провер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 2017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1.02.2018-28.02.2018</w:t>
            </w:r>
          </w:p>
        </w:tc>
      </w:tr>
      <w:tr>
        <w:trPr>
          <w:trHeight w:val="7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У «Воловский центр социальной помощи семье и детям «Исток»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ормирование бюджетной (бухгалтерской) отчетности (камеральная провер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 2017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1.02.2018-15.03.2018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У «Данковский социально-реабилитационный центр для несовершеннолетних «Гармония»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ормирование бюджетной (бухгалтерской) отчетности (камеральная провер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 2017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1.02.2018-15.03.2018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уществление внутреннего финансового контроля (камеральная провер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полугодие 2018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8.08.2018-28.09.2018</w:t>
            </w:r>
          </w:p>
        </w:tc>
      </w:tr>
      <w:tr>
        <w:trPr>
          <w:trHeight w:val="5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У «Долгоруковский центр социальной помощи семье и детям «Доверие»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ормирование бюджетной (бухгалтерской) отчетности (камеральная провер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 2017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1.02.2018-15.03.2018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У «Елецкий социально-реабилитационный центр для несовершеннолетних «Ковчег»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ормирование бюджетной (бухгалтерской) отчетности (камеральная провер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 2017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1.02.2018-15.03.2018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уществление внутреннего финансового контроля (камеральная провер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полугодие 2018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8.08.2018-28.09.2018</w:t>
            </w:r>
          </w:p>
        </w:tc>
      </w:tr>
      <w:tr>
        <w:trPr>
          <w:trHeight w:val="8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У «Краснинский социально-реабилитационный центр для несовершеннолетних «Очаг»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ормирование бюджетной (бухгалтерской) отчетности (камеральная провер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 2017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1.02.2018-15.03.2018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У «Задонский социально-реабилитационный центр «Надежда»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ормирование бюджетной (бухгалтерской) отчетности (камеральная провер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 2017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1.02.2018-15.03.2018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уществление внутреннего финансового контроля (камеральная провер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полугодие 2018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8.08.2018-28.09.2018</w:t>
            </w:r>
          </w:p>
        </w:tc>
      </w:tr>
      <w:tr>
        <w:trPr>
          <w:trHeight w:val="6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БУ «Александровский психоневрологический интернат»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ормирование бюджетной (бухгалтерской) отчетности (камеральная провер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 2017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1.02.2018-15.03.2018</w:t>
            </w:r>
          </w:p>
        </w:tc>
      </w:tr>
      <w:tr>
        <w:trPr>
          <w:trHeight w:val="7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БУ «Введенский геронтологический центр»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ормирование бюджетной (бухгалтерской) отчетности (камеральная провер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 2017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1.02.2018-15.03.2018</w:t>
            </w:r>
          </w:p>
        </w:tc>
      </w:tr>
      <w:tr>
        <w:trPr>
          <w:trHeight w:val="68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БУ «Верхне-Матренский дом-интернат малой вместимости»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ормирование бюджетной (бухгалтерской) отчетности (камеральная провер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 2017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1.02.2018-15.03.2018</w:t>
            </w:r>
          </w:p>
        </w:tc>
      </w:tr>
      <w:tr>
        <w:trPr>
          <w:trHeight w:val="71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БУ «Демкинский психоневрологический интернат»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ормирование бюджетной (бухгалтерской) отчетности (камеральная провер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 2017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1.02.2018-15.03.2018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ГБУ </w:t>
            </w:r>
            <w:r>
              <w:rPr>
                <w:rFonts w:eastAsia="Calibri"/>
                <w:sz w:val="24"/>
                <w:szCs w:val="24"/>
                <w:lang w:eastAsia="en-US"/>
              </w:rPr>
              <w:t>«Елецкий дом-интернат для умственно отсталых детей»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ормирование бюджетной (бухгалтерской) отчетности (камеральная провер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 2017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1.02.2018-15.03.2018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righ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Законность выполнения внутренних бюджетных процедур в части определения размеров лимита кассы (камеральная провер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 2017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1.02.2018-28.02.2018</w:t>
            </w:r>
          </w:p>
        </w:tc>
      </w:tr>
      <w:tr>
        <w:trPr>
          <w:trHeight w:val="7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БУ «Елецкий дом-интернат для престарелых и инвалидов»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ормирование бюджетной (бухгалтерской) отчетности (камеральная провер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 2017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1.02.2018-15.03.2018</w:t>
            </w:r>
          </w:p>
        </w:tc>
      </w:tr>
      <w:tr>
        <w:trPr>
          <w:trHeight w:val="6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БУ «Елецкий психоневрологический интернат»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ормирование бюджетной (бухгалтерской) отчетности (камеральная провер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 2017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1.02.2018-15.03.2018</w:t>
            </w:r>
          </w:p>
        </w:tc>
      </w:tr>
      <w:tr>
        <w:trPr>
          <w:trHeight w:val="70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БУ «Задонский психоневрологический интернат»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ормирование бюджетной (бухгалтерской) отчетности (камеральная провер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 2017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1.02.2018-15.03.2018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У «Ламской психоневрологический интернат»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ормирование бюджетной (бухгалтерской) отчетности (камеральная провер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 2017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1.02.2018-15.03.2018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уществление внутреннего финансового контроля;</w:t>
            </w:r>
          </w:p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законность выполнения внутренних бюджетных процедур и эффективности использования средств областного бюджета;</w:t>
            </w:r>
          </w:p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применение автоматизированных информационных систем объектом проверки при осуществлении внутренних бюджетных процедур;</w:t>
            </w:r>
          </w:p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наделение пользователей правами доступа к базам данных, вводу и выводу информации из автоматизированных информационных систем, обеспечивающих осуществление бюджетных полномочий;</w:t>
            </w:r>
          </w:p>
          <w:p>
            <w:pPr>
              <w:pStyle w:val="Normal"/>
              <w:autoSpaceDE w:val="false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формирование финансовых и первичных учетных документов, а также наделение правами доступа к записям в регистрах бюджетного (бухгалтерского) уче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за 2017 год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9.06.2018-18.07.2018</w:t>
            </w:r>
          </w:p>
        </w:tc>
      </w:tr>
      <w:tr>
        <w:trPr>
          <w:trHeight w:val="83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БУ «Липецкий дом ночного пребывания для лиц без определенного места жительства»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ормирование бюджетной (бухгалтерской) отчетности (камеральная проверка)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 2017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1.02.2018-15.03.2018</w:t>
            </w:r>
          </w:p>
        </w:tc>
      </w:tr>
      <w:tr>
        <w:trPr>
          <w:trHeight w:val="7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БУ «Липецкий дом-интернат для престарелых и инвалидов общего типа»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ормирование бюджетной (бухгалтерской) отчетности (камеральная провер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 2017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1.02.2018-15.03.2018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БУ «Трубетчинский психоневрологический интернат»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ормирование бюджетной (бухгалтерской) отчетности (камеральная провер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 2017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1.02.2018-15.03.2018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уществление внутреннего финансового контроля;</w:t>
            </w:r>
          </w:p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законность выполнения внутренних бюджетных процедур и эффективности использования средств областного бюджета;</w:t>
            </w:r>
          </w:p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применение автоматизированных информационных систем объектом проверки при осуществлении внутренних бюджетных процедур;</w:t>
            </w:r>
          </w:p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наделение пользователей правами доступа к базам данных, вводу и выводу информации из автоматизированных информационных систем, обеспечивающих осуществление бюджетных полномочий;</w:t>
            </w:r>
          </w:p>
          <w:p>
            <w:pPr>
              <w:pStyle w:val="Normal"/>
              <w:autoSpaceDE w:val="false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формирование финансовых и первичных учетных документов, а также наделение правами доступа к записям в регистрах бюджетного (бухгалтерского) уче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2017 год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8.03.2018-26.04.2018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 «Турчановский психоневрологический интернат»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ормирование бюджетной (бухгалтерской) отчетности (камеральная провер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 2017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1.02.2018-15.03.2018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Законность выполнения внутренних бюджетных процедур в части определения размеров лимита кассы (камеральная провер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 2017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1.02.2018-28.02.2018</w:t>
            </w:r>
          </w:p>
        </w:tc>
      </w:tr>
      <w:tr>
        <w:trPr>
          <w:trHeight w:val="69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БУ «Центр реабилитации инвалидов и пожилых людей «Сосновый бор»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ормирование бюджетной (бухгалтерской) отчетности (камеральная провер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 2017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1.02.2018-15.03.2018</w:t>
            </w:r>
          </w:p>
        </w:tc>
      </w:tr>
      <w:tr>
        <w:trPr>
          <w:trHeight w:val="70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БУ «Реабилитационно-оздоровительный центр «Лесная сказка»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ормирование бюджетной (бухгалтерской) отчетности (камеральная провер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 2017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1.02.2018-15.03.2018</w:t>
            </w:r>
          </w:p>
        </w:tc>
      </w:tr>
      <w:tr>
        <w:trPr>
          <w:trHeight w:val="69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У «Кризисный центр помощи женщинам и детям»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ормирование бюджетной (бухгалтерской) отчетности (камеральная провер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 2017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1.02.2018-15.03.201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чальник отдела ревизий  </w:t>
      </w:r>
    </w:p>
    <w:p>
      <w:pPr>
        <w:pStyle w:val="Normal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и закупок                                                                                                                                                                          Е.И. Нарижняя</w:t>
      </w:r>
    </w:p>
    <w:sectPr>
      <w:type w:val="nextPage"/>
      <w:pgSz w:orient="landscape" w:w="16838" w:h="11906"/>
      <w:pgMar w:left="284" w:right="96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8:22:00Z</dcterms:created>
  <dc:creator>ISuleymanova</dc:creator>
  <dc:description/>
  <dc:language>en-US</dc:language>
  <cp:lastModifiedBy>Шамаева Анна Митрофановна</cp:lastModifiedBy>
  <cp:lastPrinted>2017-11-27T14:49:00Z</cp:lastPrinted>
  <dcterms:modified xsi:type="dcterms:W3CDTF">2017-12-01T08:28:00Z</dcterms:modified>
  <cp:revision>3</cp:revision>
  <dc:subject/>
  <dc:title/>
</cp:coreProperties>
</file>