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rFonts w:ascii="Arial" w:hAnsi="Arial" w:cs="Arial"/>
          <w:b/>
          <w:b/>
          <w:bCs/>
          <w:spacing w:val="30"/>
          <w:sz w:val="30"/>
          <w:szCs w:val="30"/>
        </w:rPr>
      </w:pPr>
      <w:r>
        <w:rPr>
          <w:rFonts w:cs="Arial" w:ascii="Arial" w:hAnsi="Arial"/>
          <w:b/>
          <w:bCs/>
          <w:spacing w:val="30"/>
          <w:sz w:val="30"/>
          <w:szCs w:val="30"/>
        </w:rPr>
        <w:drawing>
          <wp:inline distT="0" distB="0" distL="0" distR="0">
            <wp:extent cx="542925" cy="866775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ПЕЦКАЯ ОБЛАСТЬ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СОЦИАЛЬНОЙ ЗАЩИТЫ НАСЕЛЕНИЯ</w:t>
      </w:r>
    </w:p>
    <w:p>
      <w:pPr>
        <w:pStyle w:val="Normal"/>
        <w:ind w:left="2124" w:firstLine="708"/>
        <w:rPr/>
      </w:pPr>
      <w:r>
        <w:rPr>
          <w:sz w:val="36"/>
          <w:szCs w:val="36"/>
        </w:rPr>
        <w:t xml:space="preserve">         </w:t>
      </w:r>
      <w:r>
        <w:rPr>
          <w:b/>
          <w:sz w:val="36"/>
          <w:szCs w:val="36"/>
        </w:rPr>
        <w:t>П Р И К А З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05.06.2017                                                                                            № 61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плана  проверок  з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м законодательства Российской Федерации и иных нормативных правовых актов о контрактной системе на 2 полугодие 2017 г. в областных бюджетных, казённы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х социальной защиты населения</w:t>
            </w:r>
          </w:p>
        </w:tc>
        <w:tc>
          <w:tcPr>
            <w:tcW w:w="4218" w:type="dxa"/>
            <w:tcBorders/>
          </w:tcPr>
          <w:p>
            <w:pPr>
              <w:pStyle w:val="ConsPlusTitl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00</w:t>
        </w:r>
      </w:hyperlink>
      <w:r>
        <w:rPr>
          <w:sz w:val="28"/>
          <w:szCs w:val="28"/>
        </w:rPr>
        <w:t xml:space="preserve"> Федерального закона от 05.04.2013 года № 44-ФЗ "О контрактной системе в сфере закупок товаров, работ, услуг для обеспечения государственных нужд и муниципальных нужд", постановлением администрации Липецкой области от 18.06.2014 года №265 «Об утверждении Порядка осуществления ведомственного контроля в сфере закупок для обеспечения государственных нужд Липецкой области», приказом начальника управления социальной защиты населения Липецкой области  от 18.07.2014  № 601-П «</w:t>
      </w:r>
      <w:r>
        <w:rPr>
          <w:bCs/>
          <w:sz w:val="28"/>
          <w:szCs w:val="28"/>
        </w:rPr>
        <w:t xml:space="preserve">Об утверждении Регламента проведения управлением социальной защиты населения Липецкой области ведомственного контроля в сфере закупок для обеспечения государственных нужд» </w:t>
      </w:r>
      <w:r>
        <w:rPr>
          <w:sz w:val="28"/>
          <w:szCs w:val="28"/>
        </w:rPr>
        <w:t xml:space="preserve">в целях осуществления ведомственного контроля в сфере закупок товаров, работ, услуг для обеспечения государственных нужд Липецкой области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проверок за соблюдением законодательства Российской Федерации и иных нормативных правовых актов о контрактной системе  в областных бюджетных, казенных учреждениях социальной защиты населения во 2 полугодии 2017 года согласно приложению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Начальнику отдела ревизий и закупок (Сулеймановой И.С.) осуществлять ведомственный контроль в сфере закупок товаров, работ, услуг для обеспечения государственных нужд Липецкой области в форме документарных проверок в соответствии с утвержденным планом. </w:t>
      </w:r>
    </w:p>
    <w:p>
      <w:pPr>
        <w:pStyle w:val="TextBody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Cs w:val="28"/>
        </w:rPr>
        <w:t xml:space="preserve">Начальник  управления                                                               С.А. Орусь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Сулейманова И.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зы:   Андреева Т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Юрис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                         </w:t>
      </w:r>
    </w:p>
    <w:p>
      <w:pPr>
        <w:pStyle w:val="Normal"/>
        <w:autoSpaceDE w:val="false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риказу начальника управления                                              №   617-П   от  05.06.2017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ЛАН ПРОВЕРОК</w:t>
      </w:r>
    </w:p>
    <w:p>
      <w:pPr>
        <w:pStyle w:val="Normal"/>
        <w:ind w:left="72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соблюдением законодательства Российской Федерации и иных нормативных правовых актов о контрактной системе  в областных бюджетных, казенных учреждениях социальной защиты населения во 2 полугодии 2017 года</w:t>
      </w:r>
    </w:p>
    <w:p>
      <w:pPr>
        <w:pStyle w:val="Normal"/>
        <w:ind w:left="7513" w:right="-1" w:hanging="53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Таблица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416"/>
        <w:gridCol w:w="1845"/>
        <w:gridCol w:w="2551"/>
        <w:gridCol w:w="1161"/>
        <w:gridCol w:w="139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учрежд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нахо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а и предмет провер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я-емый пери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и проведения провер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У «Центр социальной защиты населения по Чаплыгинскому району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0051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9900, Липецкая область, г. Чаплыгин, ул. Первомайская, д.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арн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соблюдения законодательства Российской Федерации о контрактной систем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ю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У «Центр социальной защиты населения по Добровскому району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050059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9140, Липецкая область, с. Доброе, ул. Интернациональная, д.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арн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соблюдения законодательства Российской Федерации о контрактной систем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густ 2017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У «Центр социальной защиты населения по Воловскому району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0050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9580, Липецкая область, с. Волово, ул.Ленина, 5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арн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соблюдения законодательства Российской Федерации о контрактной систем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 2017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У «Центр социальной защиты населения по Усманскому району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160235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9370, Липецкая область, г. Усмань, ул. Советская, д. 18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арн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соблюдения законодательства Российской Федерации о контрактной систем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 2017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У  «Турчановский психоневрологический интернат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010027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9586, Липецкая область, Воловский район, с. Турчаново, ул. Луговая, д.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арн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соблюдения законодательства Российской Федерации о контрактной систем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оябрь 2017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У «Центр социальной защиты населения по Становлянскому району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14006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9710, Липецкая область, с. Становое, ул. Ленина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арн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соблюдения законодательства Российской Федерации о контрактной систем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кабрь 2017г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ревизий 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и закупок                                                                                И.С. Сулейманова</w:t>
      </w:r>
    </w:p>
    <w:p>
      <w:pPr>
        <w:pStyle w:val="ConsPlus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418" w:right="113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B8F4ED1AC80D0D92F1704E50E29B289D2E5A8470DE2076534D812BC736F3C0ACD74B0C534601C7Cq4JB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6:34:00Z</dcterms:created>
  <dc:creator>*</dc:creator>
  <dc:description/>
  <dc:language>en-US</dc:language>
  <cp:lastModifiedBy>Шамаева Анна Митрофановна</cp:lastModifiedBy>
  <cp:lastPrinted>2016-07-05T15:08:00Z</cp:lastPrinted>
  <dcterms:modified xsi:type="dcterms:W3CDTF">2017-07-11T16:34:00Z</dcterms:modified>
  <cp:revision>2</cp:revision>
  <dc:subject/>
  <dc:title/>
</cp:coreProperties>
</file>